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62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30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700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376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663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935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327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22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187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91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72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176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80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186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720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1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57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