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61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548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915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066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912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643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978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47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707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84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438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320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815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