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4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54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00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87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73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867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39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3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39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34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02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648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78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95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11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