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82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94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46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5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1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29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947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66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524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93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66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03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279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752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593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61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