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4512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1944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82473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85409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80255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64253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72784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18549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76760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11359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05012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70757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25474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48863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43240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