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395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29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7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75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87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4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129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7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09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77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28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4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990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748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0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968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413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