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460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984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479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942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307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316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568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355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266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094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578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935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427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