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616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550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060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992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07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943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594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572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654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398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182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867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080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822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275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