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0717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8530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6823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8343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1942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9659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286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4237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2396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7598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115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001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9211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9934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8063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822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1525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