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59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8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814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52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48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853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56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93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4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567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6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21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512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