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437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253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444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031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555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947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039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631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463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112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769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54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917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499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349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