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49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5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29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9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0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592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67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8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60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2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1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6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30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30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5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989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2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