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35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27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9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148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995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614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08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28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2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65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17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590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98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