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031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823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883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133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8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250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189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607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71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957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631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8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368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070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911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