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159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033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937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372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611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79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672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429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614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860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221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142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465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730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462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504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140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