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66436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95267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87511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16269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94790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77211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2862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17531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25208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88704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69839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00568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92817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