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37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955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8232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386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31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4398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8329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3509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7599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155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2388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954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632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6918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9927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