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5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48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17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844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57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526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87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699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61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5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08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95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33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32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302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326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604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