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0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83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080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57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56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5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03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500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730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16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109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3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09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