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224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30368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92229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1571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69741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2402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1491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3073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9718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6970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8211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357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9701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3495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7927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