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8657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5256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6902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8530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7706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488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8861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31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8114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9823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569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626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5160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1590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961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432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1178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