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56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07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315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390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617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07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1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364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30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799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3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88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1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