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747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115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0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244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84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925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60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103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566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007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998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346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926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018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577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