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50507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7781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42657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65664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25291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08978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43118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99015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65784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20767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36790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74781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68470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59062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96822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42689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94841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