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4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30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758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01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79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14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209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390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07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18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5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41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73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