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611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948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855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87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051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334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132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538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408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32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547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416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678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206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241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