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22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041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578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25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552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019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619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82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033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39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7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287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269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968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27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641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2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