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60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852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72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25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213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095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54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54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93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73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95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895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32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