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798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684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386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91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629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447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68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15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943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348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909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282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452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122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410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