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437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47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229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4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52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53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63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08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2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52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1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93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69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4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8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3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89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