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472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101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589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475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50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638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824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981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9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362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506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3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69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