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39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31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95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64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15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4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69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34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21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765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40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96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06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19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07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