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537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861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582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545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84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629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90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825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81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891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231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092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448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344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675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173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006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