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782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982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286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982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084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953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315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40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16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855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284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452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065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