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423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674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612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085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035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001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894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98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231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927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715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383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966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615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96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