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058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192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01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060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56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7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5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92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84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144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5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6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43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941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50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302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135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