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6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48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73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546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80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508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322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07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688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18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98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32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153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