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82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8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23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52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2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3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32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3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649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31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53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012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85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42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962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