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83730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20482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62142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33246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33054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52784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43192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21057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63924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64353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81967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95284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62206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67515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51000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20894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78532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