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83233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64419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68596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82515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49498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45372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77080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38022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60146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04805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37542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71492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29548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