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198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079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400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057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705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384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528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855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389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396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890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289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141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289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734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