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631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728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885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660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514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480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733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847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845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594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355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242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224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858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528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787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137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