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82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31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45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324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817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815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19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67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18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40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4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382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