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0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01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508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5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03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26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581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042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3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21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903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198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19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73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