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5644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2039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412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028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591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324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021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6700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6555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484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120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150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34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9086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072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938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563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