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486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122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41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851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045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265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704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505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038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223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56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010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302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