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39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9002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1963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1736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840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99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361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405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147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7533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281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144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544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943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6868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