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804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77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690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061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92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097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739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530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036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006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84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01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181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005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758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471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591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