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146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514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64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109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033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871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627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89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405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717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410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990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313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