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4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376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778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737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43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94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99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76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75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87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46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2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33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1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739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